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Pros and Cons of all Artena Clients being Shareholders (Owners) in the Artena Socie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rent Situati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ues this creat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roup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Boar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MS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urrent Shareholder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urrent Non Shareholding Client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uture Clients and/or Shareholder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22:24:00Z</dcterms:created>
  <dc:creator>Patrick Jones</dc:creator>
  <dc:description/>
  <cp:keywords/>
  <dc:language>en-US</dc:language>
  <cp:lastModifiedBy>Patrick Jones</cp:lastModifiedBy>
  <dcterms:modified xsi:type="dcterms:W3CDTF">2012-08-13T22:28:00Z</dcterms:modified>
  <cp:revision>1</cp:revision>
  <dc:subject/>
  <dc:title/>
</cp:coreProperties>
</file>